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Администрации МО "Вавожское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31.12.2009г №2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 РЕЕСТРА РАСХОДНЫХ ОБЯЗАТЕЛЬСТ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"ВАВОЖСКОЕ.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естр расходных обязательств муниципального образования "Вавожское" (далее МО «Вавожское») формируется и ведется с целью учета расходных обязательств и определения объема средств бюджета МО "Вавожское", необходимых для их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реестра расходных обязательств МО "Вавожское" используются при формировании среднесрочного финансового плана, разработке проекта бюджета, а также при определении объема бюджетных ассигнований на исполнение действующих расходных обязательств МО "Вавожское" и объема бюджетных ассигнований на исполнение принимаемых расходных обязательств МО "Вавожско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настоящем Порядке используются следующие понятия и опред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естр расходных обязательств МО "Вавожское" - единая информационная база данных о составе, структуре и нормативном правовом регулировании расходных обязательств МО "Вавожское", которая формируется на основе реестров расходных обязательств главных распорядителей средств бюджета МО «Вавожско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естр расходных обязательств главного распорядителя средств бюджета МО "Вавожское" - ведущийся главным распорядителем средств бюджета МО "Вавожское" свод (перечень)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онятия и определения используются в настоящем  Порядке в значении, указанном в Бюджетном кодексе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естр расходных обязательств МО "Вавожское" формирует и ведет Управление финансов Администрации муниципального образования «Вавож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естр расходных обязательств главного распорядителя средств бюджета МО "Вавожское" формирует и ведет главный распорядитель средств бюджета МО  «Вавожское» по форме согласно приложению к настоящему Порядку в соответствии с Рекомендациями, утвержденными приказом Министерства финансов Российской Федерации от 7 сентября 2007г. № 77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Ведение реестра расходных обязательств МО «Вавожское» осуществляется путем внесения в единую информационную базу данных сведений о расходных обязательствах МО «Вавожское», обновления и (или) исключения этих сведен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правление финансов  Администрации  муниципального образования «Вавожский район  ежегодно формиру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реестр расходных обязательств МО "Вавожское" не позднее </w:t>
      </w:r>
      <w:r>
        <w:rPr>
          <w:rFonts w:cs="Times New Roman" w:ascii="Times New Roman" w:hAnsi="Times New Roman"/>
          <w:b/>
          <w:i/>
          <w:sz w:val="24"/>
          <w:szCs w:val="24"/>
        </w:rPr>
        <w:t>1 июня</w:t>
      </w:r>
      <w:r>
        <w:rPr>
          <w:rFonts w:cs="Times New Roman" w:ascii="Times New Roman" w:hAnsi="Times New Roman"/>
          <w:sz w:val="24"/>
          <w:szCs w:val="24"/>
        </w:rPr>
        <w:t xml:space="preserve"> текущего финансового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очненный реестр расходных обязательств МО "Вавожское" не позднее </w:t>
      </w:r>
      <w:r>
        <w:rPr>
          <w:rFonts w:cs="Times New Roman" w:ascii="Times New Roman" w:hAnsi="Times New Roman"/>
          <w:b/>
          <w:i/>
          <w:sz w:val="24"/>
          <w:szCs w:val="24"/>
        </w:rPr>
        <w:t>15 января</w:t>
      </w:r>
      <w:r>
        <w:rPr>
          <w:rFonts w:cs="Times New Roman" w:ascii="Times New Roman" w:hAnsi="Times New Roman"/>
          <w:sz w:val="24"/>
          <w:szCs w:val="24"/>
        </w:rPr>
        <w:t xml:space="preserve"> очередно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Главный распорядитель средств бюджета МО "Вавожское" представляет в Управление финансов Администрации муниципального образования «Вавожский район» реестр расходных обязательств для формир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ого реестра расходных обязательств МО "Вавожское" не позднее </w:t>
      </w:r>
      <w:r>
        <w:rPr>
          <w:rFonts w:cs="Times New Roman" w:ascii="Times New Roman" w:hAnsi="Times New Roman"/>
          <w:b/>
          <w:i/>
          <w:sz w:val="24"/>
          <w:szCs w:val="24"/>
        </w:rPr>
        <w:t>10 мая</w:t>
      </w:r>
      <w:r>
        <w:rPr>
          <w:rFonts w:cs="Times New Roman" w:ascii="Times New Roman" w:hAnsi="Times New Roman"/>
          <w:sz w:val="24"/>
          <w:szCs w:val="24"/>
        </w:rPr>
        <w:t xml:space="preserve"> текущего финансового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очненного реестра расходных обязательств МО "Вавожское" не позднее </w:t>
      </w:r>
      <w:r>
        <w:rPr>
          <w:rFonts w:cs="Times New Roman" w:ascii="Times New Roman" w:hAnsi="Times New Roman"/>
          <w:b/>
          <w:i/>
          <w:sz w:val="24"/>
          <w:szCs w:val="24"/>
        </w:rPr>
        <w:t>12 января</w:t>
      </w:r>
      <w:r>
        <w:rPr>
          <w:rFonts w:cs="Times New Roman" w:ascii="Times New Roman" w:hAnsi="Times New Roman"/>
          <w:sz w:val="24"/>
          <w:szCs w:val="24"/>
        </w:rPr>
        <w:t xml:space="preserve"> очередного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правление финансов Администрации муниципального образования «Вавожский район» осуществляет проверку реестра расходных обязательств главного распорядителя средств бюджета МО "Вавожское". По итогам проверки в случае необходимости главный распорядитель средств бюджета МО "Вавожское" вносит изменения (дополнения) в реестр расходных обязательств главного распорядителя средств бюджета МО «Вавожско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В случае принятия (заключения) новых, изменения или прекращения действия нормативных правовых актов (договоров, соглашений), влекущих изменение расходных обязательств МО "Вавожское", главный распорядитель средств бюджета МО "Вавожское" в десятидневный срок представляет в Управление финансов Администрации муниципального образования «Вавожский район» информацию об изменении расходного обязатель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Методическими указаниями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 составлении среднесрочного финансового плана МО «Вавожское» и при разработке проекта бюджета МО "Вавожское» не подлежат учету в составе бюджетных ассигнований на исполнение действующих расходных обязательств МО "Вавожское" расходные обязательства, информация о которых не включена в реестр расходных обязательств МО «Вавожское»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right"/>
        <w:rPr/>
      </w:pPr>
      <w:r>
        <w:rPr/>
        <w:t>ведения реестра</w:t>
      </w:r>
    </w:p>
    <w:p>
      <w:pPr>
        <w:pStyle w:val="ConsPlusNormal"/>
        <w:widowControl/>
        <w:ind w:hanging="0"/>
        <w:jc w:val="right"/>
        <w:rPr/>
      </w:pPr>
      <w:r>
        <w:rPr/>
        <w:t>расходных обязательств</w:t>
      </w:r>
    </w:p>
    <w:p>
      <w:pPr>
        <w:pStyle w:val="ConsPlusNormal"/>
        <w:widowControl/>
        <w:ind w:hanging="0"/>
        <w:jc w:val="right"/>
        <w:rPr/>
      </w:pPr>
      <w:r>
        <w:rPr/>
        <w:t>МО "Вавожское"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естр</w:t>
      </w:r>
    </w:p>
    <w:p>
      <w:pPr>
        <w:pStyle w:val="ConsPlusNormal"/>
        <w:widowControl/>
        <w:ind w:hanging="0"/>
        <w:jc w:val="center"/>
        <w:rPr/>
      </w:pPr>
      <w:r>
        <w:rPr/>
        <w:t>расходных обязательств главного распорядителя средств</w:t>
      </w:r>
    </w:p>
    <w:p>
      <w:pPr>
        <w:pStyle w:val="ConsPlusNormal"/>
        <w:widowControl/>
        <w:ind w:hanging="0"/>
        <w:jc w:val="center"/>
        <w:rPr/>
      </w:pPr>
      <w:r>
        <w:rPr/>
        <w:t>бюджета МО "Вавожское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именование главного распорядителя средств бюджета</w:t>
      </w:r>
    </w:p>
    <w:p>
      <w:pPr>
        <w:pStyle w:val="ConsPlusNormal"/>
        <w:widowControl/>
        <w:ind w:hanging="0"/>
        <w:jc w:val="center"/>
        <w:rPr/>
      </w:pPr>
      <w:r>
        <w:rPr/>
        <w:t>МО "Вавожское" 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516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2209"/>
        <w:gridCol w:w="390"/>
        <w:gridCol w:w="457"/>
        <w:gridCol w:w="788"/>
        <w:gridCol w:w="681"/>
        <w:gridCol w:w="613"/>
        <w:gridCol w:w="788"/>
        <w:gridCol w:w="681"/>
        <w:gridCol w:w="613"/>
        <w:gridCol w:w="788"/>
        <w:gridCol w:w="681"/>
        <w:gridCol w:w="613"/>
        <w:gridCol w:w="621"/>
        <w:gridCol w:w="649"/>
        <w:gridCol w:w="690"/>
        <w:gridCol w:w="792"/>
        <w:gridCol w:w="690"/>
        <w:gridCol w:w="690"/>
        <w:gridCol w:w="698"/>
      </w:tblGrid>
      <w:tr>
        <w:trPr>
          <w:trHeight w:val="480" w:hRule="atLeast"/>
          <w:cantSplit w:val="true"/>
        </w:trPr>
        <w:tc>
          <w:tcPr>
            <w:tcW w:w="2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вопроса местного значения,    </w:t>
              <w:br/>
              <w:t xml:space="preserve">расходного обязательства           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 бюд-</w:t>
              <w:br/>
              <w:t xml:space="preserve">жетной  </w:t>
              <w:br/>
              <w:t xml:space="preserve">класси- </w:t>
              <w:br/>
              <w:t xml:space="preserve">фикации </w:t>
              <w:br/>
              <w:t xml:space="preserve">(Рз,    </w:t>
              <w:br/>
              <w:t xml:space="preserve">Прз)    </w:t>
            </w:r>
          </w:p>
        </w:tc>
        <w:tc>
          <w:tcPr>
            <w:tcW w:w="62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тивное правовое регулирование, определяющее финансовое     </w:t>
              <w:br/>
              <w:t xml:space="preserve">обеспечение и порядок расходования средств              </w:t>
            </w:r>
          </w:p>
        </w:tc>
        <w:tc>
          <w:tcPr>
            <w:tcW w:w="4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средств на исполнение расходного  </w:t>
              <w:br/>
              <w:t xml:space="preserve">обязательства по всем муниципальным   </w:t>
              <w:br/>
              <w:t xml:space="preserve">образованиям                 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2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тивные правовые </w:t>
              <w:br/>
              <w:t xml:space="preserve">акты, договоры,    </w:t>
              <w:br/>
              <w:t xml:space="preserve">соглашения Российской </w:t>
              <w:br/>
              <w:t xml:space="preserve">Федерации       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тивные правовые  </w:t>
              <w:br/>
              <w:t xml:space="preserve">акты, договоры,    </w:t>
              <w:br/>
              <w:t xml:space="preserve">соглашения субъекта  </w:t>
              <w:br/>
              <w:t xml:space="preserve">Российской Федерации 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рмативные правовые  </w:t>
              <w:br/>
              <w:t>акты, договоры, согла-</w:t>
              <w:br/>
              <w:t xml:space="preserve">шения муниципальных   </w:t>
              <w:br/>
              <w:t xml:space="preserve">образований           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четный   </w:t>
              <w:br/>
              <w:t xml:space="preserve">финансовый  </w:t>
              <w:br/>
              <w:t xml:space="preserve">год      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ку- </w:t>
              <w:br/>
              <w:t xml:space="preserve">щий   </w:t>
              <w:br/>
              <w:t>финан-</w:t>
              <w:br/>
              <w:t xml:space="preserve">совый </w:t>
              <w:br/>
              <w:t xml:space="preserve">год   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черед-</w:t>
              <w:br/>
              <w:t xml:space="preserve">ной    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овый   </w:t>
              <w:br/>
              <w:t xml:space="preserve">период    </w:t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 рек- </w:t>
              <w:br/>
              <w:t xml:space="preserve">визиты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 xml:space="preserve">акта  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>пункта,</w:t>
              <w:br/>
              <w:t xml:space="preserve">абзаца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 xml:space="preserve">вия 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 рек- </w:t>
              <w:br/>
              <w:t xml:space="preserve">визиты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 xml:space="preserve">акта  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>пункта,</w:t>
              <w:br/>
              <w:t xml:space="preserve">абзаца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 xml:space="preserve">вия 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 рек- </w:t>
              <w:br/>
              <w:t xml:space="preserve">визиты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 xml:space="preserve">акта  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>пункта,</w:t>
              <w:br/>
              <w:t xml:space="preserve">абзаца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 xml:space="preserve">вия  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пла-</w:t>
              <w:br/>
              <w:t xml:space="preserve">ниро- </w:t>
              <w:br/>
              <w:t xml:space="preserve">вано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-</w:t>
              <w:br/>
              <w:t xml:space="preserve">чески </w:t>
              <w:br/>
              <w:t>испол-</w:t>
              <w:br/>
              <w:t xml:space="preserve">нено  </w:t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нан-</w:t>
              <w:br/>
              <w:t xml:space="preserve">совый </w:t>
              <w:br/>
              <w:t xml:space="preserve">год   </w:t>
              <w:br/>
              <w:t xml:space="preserve">+1   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нан-</w:t>
              <w:br/>
              <w:t xml:space="preserve">совый </w:t>
              <w:br/>
              <w:t xml:space="preserve">год   </w:t>
              <w:br/>
              <w:t xml:space="preserve">+2    </w:t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 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. 1             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 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. 3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. 4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. 5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 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. 7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. 8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 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 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 1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 1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 1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 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 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. 16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 1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 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 19</w:t>
            </w:r>
          </w:p>
        </w:tc>
      </w:tr>
      <w:tr>
        <w:trPr>
          <w:trHeight w:val="480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ные обязательства           </w:t>
              <w:br/>
              <w:t>муниципальных образований сельских</w:t>
              <w:br/>
              <w:t xml:space="preserve">поселений                       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П 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 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ходные обязательства, связанные</w:t>
              <w:br/>
              <w:t xml:space="preserve">с реализацией вопросов местного   </w:t>
              <w:br/>
              <w:t xml:space="preserve">значения поселений и полномочий   </w:t>
              <w:br/>
              <w:t xml:space="preserve">органов местного самоуправления   </w:t>
              <w:br/>
              <w:t xml:space="preserve">по решению вопросов местного      </w:t>
              <w:br/>
              <w:t xml:space="preserve">значения                        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 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ходные обязательства, возникшие</w:t>
              <w:br/>
              <w:t xml:space="preserve">в результате принятия нормативных </w:t>
              <w:br/>
              <w:t xml:space="preserve">правовых актов органов местного   </w:t>
              <w:br/>
              <w:t xml:space="preserve">самоуправления, предусматривающих </w:t>
              <w:br/>
              <w:t xml:space="preserve">предоставление межбюджетных       </w:t>
              <w:br/>
              <w:t xml:space="preserve">трансфертов бюджетам других       </w:t>
              <w:br/>
              <w:t xml:space="preserve">уровней                         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 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ходные обязательства, возникшие</w:t>
              <w:br/>
              <w:t xml:space="preserve">в результате реализации органами  </w:t>
              <w:br/>
              <w:t xml:space="preserve">местного самоуправления поселений </w:t>
              <w:br/>
              <w:t xml:space="preserve">делегированных полномочий за счет </w:t>
              <w:br/>
              <w:t xml:space="preserve">субвенций, переданных с другого   </w:t>
              <w:br/>
              <w:t xml:space="preserve">уровня бюджетной системы        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 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ходные обязательства, возникшие</w:t>
              <w:br/>
              <w:t xml:space="preserve">в результате решения органами     </w:t>
              <w:br/>
              <w:t xml:space="preserve">местного самоуправления поселений </w:t>
              <w:br/>
              <w:t>вопросов, не отнесенных к вопросам</w:t>
              <w:br/>
              <w:t xml:space="preserve">местного значения, в соответствии </w:t>
              <w:br/>
              <w:t xml:space="preserve">со статьей 14.1 Федерального      </w:t>
              <w:br/>
              <w:t xml:space="preserve">закона от 6 октября 2003 г.       </w:t>
              <w:br/>
              <w:t xml:space="preserve">N 131-ФЗ "Об общих принципах      </w:t>
              <w:br/>
              <w:t xml:space="preserve">организации местного              </w:t>
              <w:br/>
              <w:t xml:space="preserve">самоуправления в Российской       </w:t>
              <w:br/>
              <w:t xml:space="preserve">Федерации"                      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ные обязательства           </w:t>
              <w:br/>
              <w:t xml:space="preserve">муниципальных районов           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М 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ходные обязательства, связанные</w:t>
              <w:br/>
              <w:t xml:space="preserve">с реализацией вопросов местного   </w:t>
              <w:br/>
              <w:t xml:space="preserve">значения муниципальных районов    </w:t>
              <w:br/>
              <w:t xml:space="preserve">и полномочий органов местного     </w:t>
              <w:br/>
              <w:t>самоуправления по решению вопросов</w:t>
              <w:br/>
              <w:t xml:space="preserve">местного значения               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51:00Z</dcterms:created>
  <dc:creator>user</dc:creator>
  <dc:description/>
  <cp:keywords/>
  <dc:language>en-US</dc:language>
  <cp:lastModifiedBy>User</cp:lastModifiedBy>
  <cp:lastPrinted>2010-01-28T08:36:00Z</cp:lastPrinted>
  <dcterms:modified xsi:type="dcterms:W3CDTF">2016-02-16T09:17:00Z</dcterms:modified>
  <cp:revision>25</cp:revision>
  <dc:subject/>
  <dc:title>АДМИНИСТРАЦИЯ МОЖГИНСКОГО РАЙОНА</dc:title>
</cp:coreProperties>
</file>